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ПР – 2019 по физике в 7-х клас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БОУ СОШ2 им. А.С. Пушкина г. Белореч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  по </w:t>
      </w:r>
      <w:r>
        <w:rPr>
          <w:b/>
          <w:sz w:val="28"/>
          <w:szCs w:val="28"/>
        </w:rPr>
        <w:t>физике</w:t>
      </w:r>
      <w:r>
        <w:rPr>
          <w:sz w:val="28"/>
          <w:szCs w:val="28"/>
        </w:rPr>
        <w:t xml:space="preserve">  23.04.2019  писали </w:t>
      </w:r>
      <w:r>
        <w:rPr>
          <w:b/>
          <w:sz w:val="28"/>
          <w:szCs w:val="28"/>
        </w:rPr>
        <w:t>80</w:t>
      </w:r>
      <w:r>
        <w:rPr>
          <w:sz w:val="28"/>
          <w:szCs w:val="28"/>
        </w:rPr>
        <w:t xml:space="preserve"> человек: из 7«А» класса 23 учащихся,7 «Б»класса 22 учащихся  и 25 учащихся 7«В» класса. Порог успешности, составивший, согласно таблице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баллов, преодолели 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хся 7«А» класса(65%),17 учащихся 7 «Б» класса и </w:t>
      </w:r>
      <w:r>
        <w:rPr>
          <w:b/>
          <w:sz w:val="28"/>
          <w:szCs w:val="28"/>
        </w:rPr>
        <w:t xml:space="preserve">21 </w:t>
      </w:r>
      <w:r>
        <w:rPr>
          <w:sz w:val="28"/>
          <w:szCs w:val="28"/>
        </w:rPr>
        <w:t>учащихся 7«В» класса (84%).  На «3» выполнили работу 9 человек 7«А» класса, 13 человек 7 «Б» и 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щихся 7«В» класса (26%), на «4» выполнили 6 человек 7«А» класса, 4 учащихся 7 «Б» и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хся 7«В» класса (21%). На «5» работ нет. Максимальный балл - 23 не набрал никт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верочная работа состояла из 11 заданий (выполнение каждого задания в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 –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Выбор представленных понятий</w:t>
      </w:r>
      <w:r>
        <w:rPr>
          <w:sz w:val="28"/>
          <w:szCs w:val="28"/>
        </w:rPr>
        <w:t xml:space="preserve"> из предложного перечня в соответствии с поставленной задачей. Знать/понимать смысл физических понятий (множественный выбор) справились 47 учащихся полностью на 2 балла (64%) и 15 учащихся частично на 1 балл (16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2 – Получение результата в требуемой форме на основе понятий механическое движение и анализа данных графика, ограниченным диапазоном, указанным в условии. Знать/понимать смысл физических понятий (множественный выбор) справились 28 учащихся полностью на 2 балла (31%) и 27 учащихся частично на 1 балл (29%)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3 – Анализ предложенной ситуации для осуществления выбора двух верных утверждений, соответствующих представленной в задании информации справились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ностью </w:t>
      </w:r>
      <w:r>
        <w:rPr>
          <w:sz w:val="28"/>
          <w:szCs w:val="28"/>
        </w:rPr>
        <w:t xml:space="preserve">42 учащихся (55%) </w:t>
      </w:r>
      <w:r>
        <w:rPr>
          <w:color w:val="000000"/>
          <w:sz w:val="28"/>
          <w:szCs w:val="28"/>
        </w:rPr>
        <w:t>на 2 балла и 13 учащихся частично на 1 балл (22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4 – объяснение физического явления, представленного в тексте для конкретной ситуации, справились полностью 23 учащихся (22%) на 2 балла и 16 учащихся частично на 1 балл (2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5 – анализ ситуации, предложенной на рисунке справились полностью 31 учащийся (53%) на 2 балла и 15 учащихся частично на 1 балл (26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6 – решение задачи на относительность движения. Знать/понимать смысл физических понятий справилось 18 учащихся (31 %)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7 –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использование данных из рисунка для вычислений. </w:t>
      </w:r>
      <w:r>
        <w:rPr>
          <w:sz w:val="28"/>
          <w:szCs w:val="28"/>
        </w:rPr>
        <w:t>Знать/понимать смысл физических величин и законов справилось 27 учащихся (4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8 –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Анализ ситуации, предложенной в тексте или рисунке. </w:t>
      </w:r>
      <w:r>
        <w:rPr>
          <w:sz w:val="28"/>
          <w:szCs w:val="28"/>
        </w:rPr>
        <w:t>Знать/понимать смысл физических величин и законов справились  полностью 22 учащихся (38%), частично 22 учащихся (3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9 – объяснение физического явления. Знать/понимать смысл физических величин и законов справились полностью 1 учащийся (2%), частично 9 учащихся (16%)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10 –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представление развернутого решения задачи с умением показывать силы на рисунке не </w:t>
      </w:r>
      <w:r>
        <w:rPr>
          <w:sz w:val="28"/>
          <w:szCs w:val="28"/>
        </w:rPr>
        <w:t>справился полностью никто, 3 учащихся  (5%) на 2 балла и 5 учащихся частично на 1 балл (9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1 –представление развернутого решения физической задачи с преобразованием формул  справились 5 учащихся (9%) полностью, 1 учащийся (2%) на 2 балла, 4 учащихся частично на 1 балл (7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нализ результатов показывает, что обучающиеся недостаточно владеют на базовом уровне основными понятиями, которые были вынесены для проверки. Об этом говорит 9 неудовлетворительных оценок (16%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акже в 7«А»,7 «Б» классе и в 7«В» классе низкий процент хороших оценок  только  у 17 учащихся (21%). Отсутствие отличных оценок объясняется низким уровнем подготовки не только по физике, но и по математике, отсутствием логического мышления у  подавляющего большинства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результатов ВПР в следующем учебном году учителю - предметнику необходимо обратить внимание на теоретическую и практическую часть работы, особенно на умение проводить опыты по исследованию изученных явлений и процессов. Оценки, полученные учащимися за ВПР, соответствуют текущим и итоговым оценкам по предм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я по предмету_______________ Т.В. Фесенко, Е.В. Тюхтю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25:00Z</dcterms:created>
  <dc:creator>Школа</dc:creator>
  <dc:description/>
  <cp:keywords/>
  <dc:language>en-US</dc:language>
  <cp:lastModifiedBy>Дроженко Владислав</cp:lastModifiedBy>
  <cp:lastPrinted>2015-06-25T14:58:00Z</cp:lastPrinted>
  <dcterms:modified xsi:type="dcterms:W3CDTF">2019-04-30T11:36:00Z</dcterms:modified>
  <cp:revision>175</cp:revision>
  <dc:subject/>
  <dc:title/>
</cp:coreProperties>
</file>